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mallCaps/>
          <w:sz w:val="36"/>
          <w:szCs w:val="36"/>
        </w:rPr>
      </w:pPr>
      <w:r>
        <w:rPr>
          <w:b/>
          <w:smallCaps/>
          <w:sz w:val="36"/>
          <w:szCs w:val="36"/>
        </w:rPr>
        <w:t>Hunyadi Mátyás, a reneszánsz uralkodó</w:t>
      </w:r>
    </w:p>
    <w:p>
      <w:pPr>
        <w:pStyle w:val="Normal"/>
        <w:rPr>
          <w:b/>
          <w:b/>
          <w:smallCaps/>
        </w:rPr>
      </w:pPr>
      <w:r>
        <w:rPr>
          <w:b/>
          <w:smallCaps/>
        </w:rPr>
        <w:t>Reneszánsz udvar</w:t>
      </w:r>
    </w:p>
    <w:p>
      <w:pPr>
        <w:pStyle w:val="Normal"/>
        <w:ind w:firstLine="708"/>
        <w:jc w:val="both"/>
        <w:rPr/>
      </w:pPr>
      <w:r>
        <w:rPr/>
        <w:t>Mátyás alacsony származású volt. Hogy ezt kompenzálja, családfáját egészen Mars isteni vezette vissza. Első felesége (Podjebrád Katalin) halála után Mátyás a kor szokása szerint dinasztiát szeretett volna alapítani, de mivel alacsony származású volt, Európában senki nem akart előkelő nőt hozzáadni. Több sikertelen próbálkozás után 1476-ban a nápolyi király (I. Ferdinánd) leányát, Aragóniai Katalint (Beatrixot) vette feleségül.</w:t>
      </w:r>
    </w:p>
    <w:p>
      <w:pPr>
        <w:pStyle w:val="Normal"/>
        <w:ind w:firstLine="708"/>
        <w:jc w:val="both"/>
        <w:rPr/>
      </w:pPr>
      <w:r>
        <w:rPr/>
        <w:t>Az Itáliából érkező Beatrixnak jelentős szerepe volt a reneszánsz műveltség terjesztésében. Mátyás mindenképpen szeretett volna megfelelni Beatrixnak, ezért, hogy a kedvében járjon kiépítette a budai és visegrádi palotákat. Az épületeket márvánnyal burkolták, szobrokkal díszítették, melyek az új királyi ház fényét hirdették. A reneszánsz művészet minden külföldiből csodálatot váltott ki, míg a magyar urak többsége ellenszenvet érzett a kifinomult udvar iránt. Mert Beatrix erős politikai ambíciókkal rendelkezett és érkezése után megszűnt az uralkodó és az alattvalók kapcsolatának közvetlensége. E kettőség miatt nevezik Beatrixot janus arcú nőnek.</w:t>
      </w:r>
    </w:p>
    <w:p>
      <w:pPr>
        <w:pStyle w:val="Normal"/>
        <w:ind w:firstLine="708"/>
        <w:jc w:val="both"/>
        <w:rPr/>
      </w:pPr>
      <w:r>
        <w:rPr/>
        <w:t>Mátyás korának művelt uralkodói közé tartozott. Több nyelven beszélt, írt és olvasott. A korszak szokásaihoz képest hatalmas (2000-2500 kötetes) könyvtárat gyűjtött össze. A míves, kézzel (pergamentre) írt könyveket díszes kötésük után corvináknak nevezik. (A török ostrom során néhány tucatot elvittek Magyarországról). Mátyás számos olasz humanistát hívatott az udvarába például Vitéz Jánost (esztergomi érsek, ő volt Mátyás nevelője), Antonio Bonfinit (reneszánsz történetíró, ő írta a Kronika Hungarorumot) és Galeotto Marziót, aki számos dicsőítő történetet írt róla. Mátyás európai hatalmának megszilárdítását nemcsak ezek segítették, hanem az is, hogy 1450-ben megjelent a könyvnyomtatás, így az udvar pompáját könnyebb volt terjeszteni.</w:t>
      </w:r>
    </w:p>
    <w:p>
      <w:pPr>
        <w:pStyle w:val="Normal"/>
        <w:ind w:firstLine="708"/>
        <w:jc w:val="both"/>
        <w:rPr/>
      </w:pPr>
      <w:r>
        <w:rPr/>
        <w:t>Az udvarban rendszeres volt a követjárás, lakomákra hívták a követeket. Ezekre nehéz volt bekerülni, így Mátyásnak sok ellensége akadt. Beatrix ezeket a lakomákat nem nézte túl jó szemmel, így elég feszélyezett volt a hangulat.</w:t>
      </w:r>
    </w:p>
    <w:p>
      <w:pPr>
        <w:pStyle w:val="Normal"/>
        <w:jc w:val="both"/>
        <w:rPr/>
      </w:pPr>
      <w:r>
        <w:rPr/>
      </w:r>
    </w:p>
    <w:p>
      <w:pPr>
        <w:pStyle w:val="Normal"/>
        <w:jc w:val="both"/>
        <w:rPr>
          <w:b/>
          <w:b/>
          <w:smallCaps/>
        </w:rPr>
      </w:pPr>
      <w:r>
        <w:rPr>
          <w:b/>
          <w:smallCaps/>
        </w:rPr>
        <w:t>Nyugati hódítások és a török politika</w:t>
      </w:r>
    </w:p>
    <w:p>
      <w:pPr>
        <w:pStyle w:val="Normal"/>
        <w:ind w:firstLine="708"/>
        <w:jc w:val="both"/>
        <w:rPr/>
      </w:pPr>
      <w:r>
        <w:rPr/>
        <w:t xml:space="preserve">Mátyás nem akart a törökkel hosszú és költséges háborúba bonyolódni, ezért nem indított támadó hadjáratot, csak védekezett. A végvári rendszert megerősítette: a várakat felújították, a katonák rendszeresen megkapták a zsoldjukat. </w:t>
      </w:r>
    </w:p>
    <w:p>
      <w:pPr>
        <w:pStyle w:val="Normal"/>
        <w:ind w:firstLine="708"/>
        <w:jc w:val="both"/>
        <w:rPr/>
      </w:pPr>
      <w:r>
        <w:rPr/>
        <w:t>Uralkodása kezdetén visszafoglalta Jajcát.</w:t>
      </w:r>
    </w:p>
    <w:p>
      <w:pPr>
        <w:pStyle w:val="Normal"/>
        <w:ind w:firstLine="708"/>
        <w:jc w:val="both"/>
        <w:rPr/>
      </w:pPr>
      <w:r>
        <w:rPr/>
        <w:t>1468-ban a cseh-trón megszerzéséért indított háborút. Mivel ahhoz, hogy kiűzze a törököt, nagyobb hatalomra volt szüksége és ezzel is kompenzálni akarta alacsony származását. A háborúra ürügyet adott, hogy a cseh király, Podjebrád György huszita volt. Nem utolsó sorban Mátyást hajtotta a bosszúvágya is, mivel régen Podjebrád György fogságában szenvedett és csak azzal a feltétellel engedték szabadon, hogy elvette Podjebrád Katalint, György lányát. Mátyásnak sikerült megszereznie Morvaországot és Sziléziát, ahol a rendek 1469-ben cseh királlyá választották. György halála után a csehek Jagelló Ulászlót ültették a cseh trónra, akivel Mátyás 1479-ben békét kötött. Kölcsönösen elismerték egymás cseh királyságát, és az országot megosztották. Mátyásé lett Morvaország és Szilézia, Ulászló pedig Csehországot birtokolta.</w:t>
      </w:r>
    </w:p>
    <w:p>
      <w:pPr>
        <w:pStyle w:val="Normal"/>
        <w:ind w:firstLine="708"/>
        <w:jc w:val="both"/>
        <w:rPr/>
      </w:pPr>
      <w:r>
        <w:rPr/>
        <w:t>III. Frigyes, a német-római császár nem ismerte el Mátyást cseh királynak, ezért Mátyás megtámadta Ausztriát, a Habsburgok törzsterületét. A háború kisebb megszakításokkal Mátyás haláláig tartott. 1485-ben a fekete sereg elfoglalta Bécset és alsó-Ausztriát.</w:t>
      </w:r>
    </w:p>
    <w:p>
      <w:pPr>
        <w:pStyle w:val="Normal"/>
        <w:ind w:firstLine="708"/>
        <w:jc w:val="both"/>
        <w:rPr/>
      </w:pPr>
      <w:r>
        <w:rPr/>
        <w:t>Mátyás kísérletet tett a német-római császári cím megszerzésére. De a német rendek tartottak hatalmától, ezért Frigyes mögé álltak, s annak fiát, Miksát választották német királlyá 1486-ban.</w:t>
      </w:r>
    </w:p>
    <w:p>
      <w:pPr>
        <w:pStyle w:val="Normal"/>
        <w:ind w:firstLine="708"/>
        <w:jc w:val="both"/>
        <w:rPr/>
      </w:pPr>
      <w:r>
        <w:rPr/>
        <w:t>Költséges nyugati háborúi és a rendek háttérbeszorítása miatt híve egy része is szembefordult Mátyással. Például 1471-ben Vitéz János (egykori nevelője, az akkori esztergomi érsek) is szervezkedett ellene. De az összeesküvők között volt Janus Pannonius is, a pécsi érsek. A lázadók Jagelló Kázmért hívták meg a trónra. Mátyás az összeesküvők egy részét adományokkal megnyerte, majd a mozgalmat erélyes fellépéssel elfojtotta. Politikáján azonban nem változtatott, egyre inkább olyan személyekkel vette körbe magát, akik akaratát feltétlenül végrehajtották.</w:t>
      </w:r>
    </w:p>
    <w:p>
      <w:pPr>
        <w:pStyle w:val="Normal"/>
        <w:ind w:firstLine="708"/>
        <w:jc w:val="both"/>
        <w:rPr/>
      </w:pPr>
      <w:r>
        <w:rPr/>
        <w:t>A magyar nemesség a cseh és osztrák háborúknál fontosabbnak tartotta volna a török elleni háborút. Nyomásukra, s válaszul a török betörésekre a király hadat indított Délvidéken. 1476-ban elfoglalta Szabács várát, majd amikor egy nagyobb török had Erdélyre támadt, Báthori István erdélyi vajda Kinizsi Pál segítségével 1479-ben Kenyérmezőnél visszaverte a betolakodókat.</w:t>
      </w:r>
    </w:p>
    <w:p>
      <w:pPr>
        <w:pStyle w:val="Normal"/>
        <w:ind w:firstLine="708"/>
        <w:jc w:val="both"/>
        <w:rPr/>
      </w:pPr>
      <w:r>
        <w:rPr/>
        <w:t>Az uralkodó szabadkezet kívánt biztosítani nyugati politikája számára, emiatt a törökkel békére törekedett. 1483-ban öt évre békét kötött a szultánnal, amit a későbbi magyar királyok 1520-ig mindig megújítottak. Ez természetesen nem jelentett valódi békét, csak a nagyobb hadjáratok szüneteltetését.</w:t>
      </w:r>
    </w:p>
    <w:p>
      <w:pPr>
        <w:pStyle w:val="Normal"/>
        <w:jc w:val="both"/>
        <w:rPr/>
      </w:pPr>
      <w:r>
        <w:rPr/>
      </w:r>
    </w:p>
    <w:p>
      <w:pPr>
        <w:pStyle w:val="Normal"/>
        <w:jc w:val="both"/>
        <w:rPr>
          <w:b/>
          <w:b/>
          <w:smallCaps/>
        </w:rPr>
      </w:pPr>
      <w:r>
        <w:rPr>
          <w:b/>
          <w:smallCaps/>
        </w:rPr>
        <w:t>A trónutódlás kérdése</w:t>
      </w:r>
    </w:p>
    <w:p>
      <w:pPr>
        <w:pStyle w:val="Normal"/>
        <w:jc w:val="both"/>
        <w:rPr/>
      </w:pPr>
      <w:r>
        <w:rPr/>
        <w:tab/>
        <w:t>1463-ban az ifjú Mátyás a korona visszaszerzéséről tárgyalva könnyedén elfogadta azt a szerződést, hogyha fiú utód nélkül hal meg, akkor Frigyesé vagy az ő utódáé lesz a trón. Később azonban az utódlás egyre nagyobb gonddá vált, mivel a Beatrixszal kötött házassága is gyermektelen maradt. Emiatt egy bécsi polgárlánytól született fia, Corvin János számára igyekezett biztosítani a trónt. Az ország leghatalmasabb birtokosává tette.</w:t>
      </w:r>
    </w:p>
    <w:p>
      <w:pPr>
        <w:pStyle w:val="Normal"/>
        <w:jc w:val="both"/>
        <w:rPr/>
      </w:pPr>
      <w:r>
        <w:rPr/>
        <w:tab/>
        <w:t>A fia utódlását kívánta szolgálni az 1463-ban létrejött nádori törvény is, mely kimondja, hogy a nádor a király helyettese és királyválasztáskor neki jut az első szavazat. A köznemesség érdekében megerősítette a szolgabírák és alispánok szerepét a vármegyében.</w:t>
      </w:r>
    </w:p>
    <w:p>
      <w:pPr>
        <w:pStyle w:val="Normal"/>
        <w:jc w:val="both"/>
        <w:rPr/>
      </w:pPr>
      <w:r>
        <w:rPr/>
        <w:tab/>
        <w:t>1490-ben aztán bekövetkezett az, amitől sokan rettegtek, Mátyás meghalt. Több elmélet is létezik arra vonatkozóan, hogy mibe halt bele. Az egyik ilyen feltevés szerint maga Beatrix mérgezte meg egy aszalt szilvával.Azonban valaki szerint agyvérzést kapott.</w:t>
      </w:r>
    </w:p>
    <w:p>
      <w:pPr>
        <w:pStyle w:val="Normal"/>
        <w:jc w:val="both"/>
        <w:rPr/>
      </w:pPr>
      <w:r>
        <w:rPr/>
        <w:tab/>
        <w:t>Mátyás halála után a köznemesség arra törekedett, hogy nehogy hozzá hasonló uralkodó kerüljön trónra. Híve közül szinte senki nem támogatta Corvin Jánost (aki egyébként sántított), így halálát követően a trónharcból Jagelló Ulászló cseh király került ki győztesen.</w:t>
      </w:r>
    </w:p>
    <w:p>
      <w:pPr>
        <w:pStyle w:val="Normal"/>
        <w:ind w:firstLine="708"/>
        <w:jc w:val="both"/>
        <w:rPr/>
      </w:pPr>
      <w:r>
        <w:rPr/>
      </w:r>
    </w:p>
    <w:p>
      <w:pPr>
        <w:pStyle w:val="Normal"/>
        <w:jc w:val="both"/>
        <w:rPr>
          <w:b/>
          <w:b/>
          <w:smallCaps/>
        </w:rPr>
      </w:pPr>
      <w:r>
        <w:rPr>
          <w:b/>
          <w:smallCaps/>
        </w:rPr>
        <w:t>Uralkodói Jövedelmek</w:t>
      </w:r>
    </w:p>
    <w:p>
      <w:pPr>
        <w:pStyle w:val="Normal"/>
        <w:jc w:val="both"/>
        <w:rPr/>
      </w:pPr>
      <w:r>
        <w:rPr/>
        <w:tab/>
        <w:t>Mátyásnak, terevei megvalósítása érdekében növelnie kellett a jövedelmeit. Bár a XV. században emelkedett a népességszám (3,5-4 millió fő) Magyarországon és főként a mezővárosokban az árutermelés, a királyi jövedelmeket csak a parasztok adóinak jelentős emelésével lehetett növelni. Ezzel egyidőben csökkent a királyi birtokokról származó jövedelem és a bánya- és vámjövedelmek is veszítettek jelentőségükből a jobbágyokat terhelő adók mellett.</w:t>
      </w:r>
    </w:p>
    <w:p>
      <w:pPr>
        <w:pStyle w:val="Normal"/>
        <w:jc w:val="both"/>
        <w:rPr/>
      </w:pPr>
      <w:r>
        <w:rPr/>
        <w:tab/>
        <w:t>Mátyás kapuadó helyett füstpénzt vezetett be 1467-ben. Ennek köszönhetően az adóalap a jobbágyportákról a kisebb egységet jelentő jobbágyi háztartásokra helyeződött. Így növekedett a beérkező adó mennyisége.</w:t>
      </w:r>
    </w:p>
    <w:p>
      <w:pPr>
        <w:pStyle w:val="Normal"/>
        <w:jc w:val="both"/>
        <w:rPr/>
      </w:pPr>
      <w:r>
        <w:rPr/>
        <w:tab/>
        <w:t>Legnagyobb bevételt a rendszeresen (akár kétszer is egy évben) beszedett rendkívüli hadiadó (1 forint telkenként) jelentett. Az országgyűlés szavazta meg. A kincstár jövedelme a Zsigmond korhoz képest 200 000 forintról 500 000 forintra nőtt. Mindez európai viszonylatban is igen kiemelkdedő siker volt.</w:t>
      </w:r>
    </w:p>
    <w:p>
      <w:pPr>
        <w:pStyle w:val="Normal"/>
        <w:jc w:val="center"/>
        <w:rPr>
          <w:b/>
          <w:b/>
          <w:sz w:val="28"/>
          <w:szCs w:val="28"/>
          <w:u w:val="single"/>
        </w:rPr>
      </w:pPr>
      <w:r>
        <w:rPr>
          <w:b/>
          <w:sz w:val="28"/>
          <w:szCs w:val="28"/>
          <w:u w:val="single"/>
        </w:rPr>
        <w:t>Képek</w:t>
      </w:r>
    </w:p>
    <w:p>
      <w:pPr>
        <w:pStyle w:val="Normal"/>
        <w:jc w:val="center"/>
        <w:rPr>
          <w:b/>
          <w:b/>
          <w:sz w:val="28"/>
          <w:szCs w:val="28"/>
          <w:u w:val="single"/>
        </w:rPr>
      </w:pPr>
      <w:r>
        <w:rPr>
          <w:b/>
          <w:sz w:val="28"/>
          <w:szCs w:val="28"/>
          <w:u w:val="single"/>
        </w:rPr>
      </w:r>
    </w:p>
    <w:p>
      <w:pPr>
        <w:pStyle w:val="Normal"/>
        <w:jc w:val="both"/>
        <w:rPr>
          <w:b/>
          <w:b/>
        </w:rPr>
      </w:pPr>
      <w:r>
        <w:rPr/>
        <w:drawing>
          <wp:inline distT="0" distB="0" distL="0" distR="0">
            <wp:extent cx="238950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3" r="-29" b="-43"/>
                    <a:stretch>
                      <a:fillRect/>
                    </a:stretch>
                  </pic:blipFill>
                  <pic:spPr bwMode="auto">
                    <a:xfrm>
                      <a:off x="0" y="0"/>
                      <a:ext cx="2389505" cy="1619250"/>
                    </a:xfrm>
                    <a:prstGeom prst="rect">
                      <a:avLst/>
                    </a:prstGeom>
                  </pic:spPr>
                </pic:pic>
              </a:graphicData>
            </a:graphic>
          </wp:inline>
        </w:drawing>
      </w:r>
      <w:r>
        <w:rPr>
          <w:b/>
        </w:rPr>
        <w:t>1. kép: Mátyás és Beatrix</w:t>
      </w:r>
    </w:p>
    <w:p>
      <w:pPr>
        <w:pStyle w:val="Normal"/>
        <w:jc w:val="both"/>
        <w:rPr>
          <w:b/>
          <w:b/>
        </w:rPr>
      </w:pPr>
      <w:r>
        <w:rPr>
          <w:b/>
        </w:rPr>
      </w:r>
    </w:p>
    <w:p>
      <w:pPr>
        <w:pStyle w:val="Normal"/>
        <w:jc w:val="both"/>
        <w:rPr>
          <w:b/>
          <w:b/>
        </w:rPr>
      </w:pPr>
      <w:r>
        <w:rPr/>
        <w:drawing>
          <wp:inline distT="0" distB="0" distL="0" distR="0">
            <wp:extent cx="1576705" cy="251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1" r="-33" b="-21"/>
                    <a:stretch>
                      <a:fillRect/>
                    </a:stretch>
                  </pic:blipFill>
                  <pic:spPr bwMode="auto">
                    <a:xfrm>
                      <a:off x="0" y="0"/>
                      <a:ext cx="1576705" cy="2519680"/>
                    </a:xfrm>
                    <a:prstGeom prst="rect">
                      <a:avLst/>
                    </a:prstGeom>
                  </pic:spPr>
                </pic:pic>
              </a:graphicData>
            </a:graphic>
          </wp:inline>
        </w:drawing>
      </w:r>
      <w:r>
        <w:rPr>
          <w:b/>
        </w:rPr>
        <w:t>2. kép: Egy Corvina, melyen Corvin János bevonulása látható Bécsbe</w:t>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1602105" cy="251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0" r="-47" b="-30"/>
                    <a:stretch>
                      <a:fillRect/>
                    </a:stretch>
                  </pic:blipFill>
                  <pic:spPr bwMode="auto">
                    <a:xfrm>
                      <a:off x="0" y="0"/>
                      <a:ext cx="1602105" cy="2519680"/>
                    </a:xfrm>
                    <a:prstGeom prst="rect">
                      <a:avLst/>
                    </a:prstGeom>
                  </pic:spPr>
                </pic:pic>
              </a:graphicData>
            </a:graphic>
          </wp:inline>
        </w:drawing>
      </w:r>
      <w:r>
        <w:rPr>
          <w:b/>
        </w:rPr>
        <w:t>3. kép: Corvina borító</w:t>
      </w:r>
    </w:p>
    <w:p>
      <w:pPr>
        <w:pStyle w:val="Normal"/>
        <w:jc w:val="both"/>
        <w:rPr>
          <w:b/>
          <w:b/>
        </w:rPr>
      </w:pPr>
      <w:r>
        <w:rPr>
          <w:b/>
        </w:rPr>
      </w:r>
    </w:p>
    <w:p>
      <w:pPr>
        <w:pStyle w:val="Normal"/>
        <w:jc w:val="both"/>
        <w:rPr>
          <w:b/>
          <w:b/>
        </w:rPr>
      </w:pPr>
      <w:r>
        <w:rPr/>
        <w:drawing>
          <wp:inline distT="0" distB="0" distL="0" distR="0">
            <wp:extent cx="131699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28" r="-42" b="-28"/>
                    <a:stretch>
                      <a:fillRect/>
                    </a:stretch>
                  </pic:blipFill>
                  <pic:spPr bwMode="auto">
                    <a:xfrm>
                      <a:off x="0" y="0"/>
                      <a:ext cx="1316990" cy="1981200"/>
                    </a:xfrm>
                    <a:prstGeom prst="rect">
                      <a:avLst/>
                    </a:prstGeom>
                  </pic:spPr>
                </pic:pic>
              </a:graphicData>
            </a:graphic>
          </wp:inline>
        </w:drawing>
      </w:r>
      <w:r>
        <w:rPr>
          <w:b/>
        </w:rPr>
        <w:t>4. kép: Mátyás visegrádi palotájában található oroszlános kút</w:t>
      </w:r>
    </w:p>
    <w:p>
      <w:pPr>
        <w:pStyle w:val="Normal"/>
        <w:jc w:val="both"/>
        <w:rPr>
          <w:b/>
          <w:b/>
        </w:rPr>
      </w:pPr>
      <w:r>
        <w:rPr>
          <w:b/>
        </w:rPr>
      </w:r>
    </w:p>
    <w:p>
      <w:pPr>
        <w:pStyle w:val="Normal"/>
        <w:jc w:val="center"/>
        <w:rPr>
          <w:b/>
          <w:b/>
          <w:sz w:val="28"/>
          <w:szCs w:val="28"/>
          <w:u w:val="single"/>
        </w:rPr>
      </w:pPr>
      <w:r>
        <w:rPr>
          <w:b/>
          <w:sz w:val="28"/>
          <w:szCs w:val="28"/>
          <w:u w:val="single"/>
        </w:rPr>
        <w:t>Források</w:t>
      </w:r>
    </w:p>
    <w:p>
      <w:pPr>
        <w:pStyle w:val="Normal"/>
        <w:jc w:val="both"/>
        <w:rPr>
          <w:b/>
          <w:b/>
        </w:rPr>
      </w:pPr>
      <w:r>
        <w:rPr>
          <w:b/>
        </w:rPr>
        <w:t>1. forrás:</w:t>
      </w:r>
    </w:p>
    <w:p>
      <w:pPr>
        <w:pStyle w:val="Normal"/>
        <w:jc w:val="both"/>
        <w:rPr/>
      </w:pPr>
      <w:r>
        <w:rPr/>
        <w:t>,,Nemkülönben fizetés portánként legyen, mégpedig úgy, hogy ha egy egész telken vagy ülésen- hozzáértve azt a földet, mely ehhez az egy telekhez tartozik- egy portán belül csak egy (család) lakik, az fizessen 20 dénárt.</w:t>
      </w:r>
    </w:p>
    <w:p>
      <w:pPr>
        <w:pStyle w:val="Normal"/>
        <w:jc w:val="both"/>
        <w:rPr/>
      </w:pPr>
      <w:r>
        <w:rPr/>
        <w:t>Ha pedig ketten kapnának egy telket és egy telek földjét egy portán belül, mindkettőjük fizessen egy és egy fél porta szerint.</w:t>
      </w:r>
    </w:p>
    <w:p>
      <w:pPr>
        <w:pStyle w:val="Normal"/>
        <w:jc w:val="both"/>
        <w:rPr/>
      </w:pPr>
      <w:r>
        <w:rPr/>
        <w:t>Ha pedig még többen lennének, értsd: hárman, akkor is egy és fél porta szerint fizessenek, ha négyen, akkor kettő szerint, és így tovább, bármi módon legyen is megosztva köztük a föld(...)</w:t>
      </w:r>
    </w:p>
    <w:p>
      <w:pPr>
        <w:pStyle w:val="Normal"/>
        <w:jc w:val="both"/>
        <w:rPr/>
      </w:pPr>
      <w:r>
        <w:rPr/>
        <w:t>Az pedig, akinek egymagának van két vagy több teleknyi földje, fizessen két vagy több portának megfelelően.” (Mátyás király 1467. évi dekrétumából)</w:t>
      </w:r>
    </w:p>
    <w:p>
      <w:pPr>
        <w:pStyle w:val="Normal"/>
        <w:jc w:val="both"/>
        <w:rPr/>
      </w:pPr>
      <w:r>
        <w:rPr/>
      </w:r>
    </w:p>
    <w:p>
      <w:pPr>
        <w:pStyle w:val="Normal"/>
        <w:jc w:val="both"/>
        <w:rPr>
          <w:b/>
          <w:b/>
        </w:rPr>
      </w:pPr>
      <w:r>
        <w:rPr>
          <w:b/>
        </w:rPr>
        <w:t>2. forrás:</w:t>
      </w:r>
    </w:p>
    <w:p>
      <w:pPr>
        <w:pStyle w:val="Normal"/>
        <w:jc w:val="both"/>
        <w:rPr/>
      </w:pPr>
      <w:r>
        <w:rPr/>
        <w:t>,,Mily csodálatos figyelemmel törődik Mátyás király minden nagyobb vagy kisebb fontosságú dolgával, leginkább az bizonyítja, hogy minden levelet, amelyet különfelé küld, vagy maga mond tollba vagy pedig, ha más írja, maga is átolvassa, továbbá a neki szóló leveleket, bárhonnét érkeztek, azonnal átfutja szemeivel. Mert hát igen sok nyelvet tud: bírja a latint, mint már említettem is, kitűnően érti és jól beszéli a bolgár nyelvet, amelyen a törökök hivatalos irataikat írják (...)</w:t>
      </w:r>
    </w:p>
    <w:p>
      <w:pPr>
        <w:pStyle w:val="Normal"/>
        <w:jc w:val="both"/>
        <w:rPr/>
      </w:pPr>
      <w:r>
        <w:rPr/>
        <w:t>A király képzettségének tökéletesítését az is elősegítette, hogy atyja, János, (...) mikor észrevette fia éleseszűségét, minthogy maga nem tudott latinul, ha valami fontos ügyet kellett elintéznie, a pápai követekkel kellett tanácskoznia, mindig csak fiát használta tolmácsul, úgyhogy Mátyás még egész fiatal korában belejött a nehéz dolgok elintézésébe.” (Galeotto Marzio, XV. század)</w:t>
      </w:r>
    </w:p>
    <w:p>
      <w:pPr>
        <w:pStyle w:val="Normal"/>
        <w:jc w:val="both"/>
        <w:rPr/>
      </w:pPr>
      <w:r>
        <w:rPr/>
      </w:r>
    </w:p>
    <w:p>
      <w:pPr>
        <w:pStyle w:val="Normal"/>
        <w:jc w:val="center"/>
        <w:rPr>
          <w:b/>
          <w:b/>
          <w:sz w:val="28"/>
          <w:szCs w:val="28"/>
          <w:u w:val="single"/>
        </w:rPr>
      </w:pPr>
      <w:r>
        <w:rPr>
          <w:b/>
          <w:sz w:val="28"/>
          <w:szCs w:val="28"/>
          <w:u w:val="single"/>
        </w:rPr>
        <w:t>Térkép</w:t>
      </w:r>
    </w:p>
    <w:p>
      <w:pPr>
        <w:pStyle w:val="Normal"/>
        <w:jc w:val="both"/>
        <w:rPr/>
      </w:pPr>
      <w:r>
        <w:rPr/>
        <w:drawing>
          <wp:inline distT="0" distB="0" distL="0" distR="0">
            <wp:extent cx="3635375"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7" r="-30" b="-37"/>
                    <a:stretch>
                      <a:fillRect/>
                    </a:stretch>
                  </pic:blipFill>
                  <pic:spPr bwMode="auto">
                    <a:xfrm>
                      <a:off x="0" y="0"/>
                      <a:ext cx="3635375" cy="2880995"/>
                    </a:xfrm>
                    <a:prstGeom prst="rect">
                      <a:avLst/>
                    </a:prstGeom>
                  </pic:spPr>
                </pic:pic>
              </a:graphicData>
            </a:graphic>
          </wp:inline>
        </w:drawing>
      </w:r>
      <w:r>
        <w:rPr/>
        <w:t>Magyarország Mátyás uralkodásának első feléb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21:30:00Z</dcterms:created>
  <dc:creator>Betti</dc:creator>
  <dc:description/>
  <cp:keywords/>
  <dc:language>en-US</dc:language>
  <cp:lastModifiedBy>szmarti</cp:lastModifiedBy>
  <dcterms:modified xsi:type="dcterms:W3CDTF">2010-06-05T21:30:00Z</dcterms:modified>
  <cp:revision>2</cp:revision>
  <dc:subject/>
  <dc:title>HUNYADI MÁTYÁS, A RENESZÁNSZ URALKODÓ</dc:title>
</cp:coreProperties>
</file>